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ussell@russell (Russell Savela) Mon Sep  5 09:51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@russell.tiac.net (Russell Sav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 to the future - backfutr.mid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1994 04:02:5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ternet Acces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bgth$q5g@sundog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ussell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from "Back to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=SOAPY HEADLIGHTS=- "Where only the cars wear bras" -Al Bund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ussell R. Savela                               RUSS11@aol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32.3332@CompuServe.com             russell@russell.tiac.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